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от 30.06.2021 № 9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9.07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9.07.2021 № 206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7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268"/>
        <w:gridCol w:w="3969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ект решения рассмотренный на публичных слуш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9.07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183:2, расположенного по адресу: город Сургут, поселок Лесной, улица Прибрежная, д. 2/1, территориальная зона П.1 «Зона размещения складских объектов», условно разрешенный вид - бытовое обслуживание (код 3.3), магазины (код 4.4), для приведения с фактическим использованием объектов недвижимого имуществ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ОО «Ревита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алимзянова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от заявителя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условно разрешенный вид использования земельного участка с кадастровым номером 86:10:0101183:2, условно разрешенный вид – бытовое обслуживание (код 3.3), магазины </w:t>
              <w:br/>
              <w:t>(код 4.4), для приведения с фактическим использованием объектов недвижимого имуществ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расположении на испрашиваемом земельном участке 4 нежилых зданий (2 из которых соответствуют основным видам разрешенного использования земельного участка), </w:t>
              <w:br/>
              <w:t>а 2 используются как магазин и химчистка, которые относятся к условно разрешенным видам использования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все объекты недвижимого имущества принадлежат обществу на праве собственност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предложения, замечания в процессе проведения публичных слушаний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10:0101183:2, расположенного по адресу: город Сургут, поселок Лесной, улица Прибрежная, д. 2/1, территориальная зона </w:t>
              <w:br/>
              <w:t>П.1 «Зона размещения складских объектов», условно разрешенный вид - бытовое обслуживание (код 3.3), магазины (код 4.4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39" w:hanging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right="139" w:hanging="709"/>
        <w:jc w:val="both"/>
        <w:rPr>
          <w:sz w:val="27"/>
          <w:szCs w:val="27"/>
        </w:rPr>
      </w:pPr>
      <w:r>
        <w:rPr>
          <w:sz w:val="27"/>
          <w:szCs w:val="27"/>
        </w:rPr>
        <w:t>архитектуры и градостроительства,</w:t>
      </w:r>
    </w:p>
    <w:p>
      <w:pPr>
        <w:pStyle w:val="Normal"/>
        <w:ind w:right="139" w:hanging="709"/>
        <w:jc w:val="both"/>
        <w:rPr/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7-22T06:49:00Z</dcterms:modified>
  <cp:revision>395</cp:revision>
  <dc:subject/>
  <dc:title>          Проект</dc:title>
</cp:coreProperties>
</file>